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participate in activities to learn how to compute profit, discount, and commission. Using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s they will share their knowledge and understanding by solving problems in the collaborative classroom on tappedin.org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e digital technology, communication tools and/or networks appropriately to access, manage, integrate, evaluate, and create information in order to function in a knowledge economy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one’s own understanding and learning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e thoughts and ideas clearly and effectively through speaking and wri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e, analyze and synthesize information in order to solve problems and answer ques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e shared responsibility for collaborative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 beyond basic mastery of skills and/or curriculum to explore and expand one’s own learning and opportunities to gain experti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t and meet high standards and goals for delivering quality work on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e diligence and a positive work ethic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ce a week, students will engage in collaborative problem solving on tappedin.or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Nightly practice problem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eekly 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apter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view and assessment of problems solved on tappedin.org discussion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Students will collaboratively solve problems on tappedin.or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Not applicable.  This is an accelerated math clas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086996617"/>
            <w:bookmarkStart w:id="1" w:name="__Fieldmark__0_108699661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086996617"/>
            <w:bookmarkStart w:id="3" w:name="__Fieldmark__1_108699661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086996617"/>
            <w:bookmarkStart w:id="5" w:name="__Fieldmark__2_108699661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086996617"/>
            <w:bookmarkStart w:id="7" w:name="__Fieldmark__3_108699661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086996617"/>
            <w:bookmarkStart w:id="9" w:name="__Fieldmark__4_108699661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086996617"/>
            <w:bookmarkStart w:id="11" w:name="__Fieldmark__5_108699661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086996617"/>
            <w:bookmarkStart w:id="13" w:name="__Fieldmark__6_108699661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086996617"/>
            <w:bookmarkStart w:id="15" w:name="__Fieldmark__7_108699661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086996617"/>
            <w:bookmarkStart w:id="17" w:name="__Fieldmark__8_108699661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086996617"/>
            <w:bookmarkStart w:id="19" w:name="__Fieldmark__9_108699661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086996617"/>
            <w:bookmarkStart w:id="21" w:name="__Fieldmark__10_108699661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086996617"/>
            <w:bookmarkStart w:id="23" w:name="__Fieldmark__11_108699661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086996617"/>
            <w:bookmarkStart w:id="25" w:name="__Fieldmark__12_108699661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086996617"/>
            <w:bookmarkStart w:id="27" w:name="__Fieldmark__13_108699661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086996617"/>
            <w:bookmarkStart w:id="29" w:name="__Fieldmark__15_108699661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086996617"/>
            <w:bookmarkStart w:id="31" w:name="__Fieldmark__16_108699661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086996617"/>
            <w:bookmarkStart w:id="33" w:name="__Fieldmark__17_108699661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086996617"/>
            <w:bookmarkStart w:id="35" w:name="__Fieldmark__18_108699661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086996617"/>
            <w:bookmarkStart w:id="37" w:name="__Fieldmark__19_108699661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086996617"/>
            <w:bookmarkStart w:id="39" w:name="__Fieldmark__20_108699661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086996617"/>
            <w:bookmarkStart w:id="41" w:name="__Fieldmark__21_108699661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086996617"/>
            <w:bookmarkStart w:id="43" w:name="__Fieldmark__22_108699661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086996617"/>
            <w:bookmarkStart w:id="45" w:name="__Fieldmark__23_108699661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086996617"/>
            <w:bookmarkStart w:id="47" w:name="__Fieldmark__24_108699661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appedin.or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39:00Z</dcterms:created>
  <dc:creator>Judi Yost</dc:creator>
  <dc:description/>
  <cp:keywords/>
  <dc:language>en-US</dc:language>
  <cp:lastModifiedBy>Aylett</cp:lastModifiedBy>
  <cp:lastPrinted>2009-02-25T15:59:00Z</cp:lastPrinted>
  <dcterms:modified xsi:type="dcterms:W3CDTF">2009-03-24T18:59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